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574"/>
        <w:gridCol w:w="2047"/>
        <w:gridCol w:w="772"/>
        <w:gridCol w:w="653"/>
        <w:gridCol w:w="643"/>
        <w:gridCol w:w="802"/>
        <w:gridCol w:w="863"/>
        <w:gridCol w:w="863"/>
      </w:tblGrid>
      <w:tr>
        <w:trPr>
          <w:trHeight w:val="480" w:hRule="atLeast"/>
        </w:trPr>
        <w:tc>
          <w:tcPr>
            <w:tcW w:w="2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26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erstvo obrany / Vojenský zdravotní ústav Prah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7</w:t>
            </w:r>
          </w:p>
        </w:tc>
      </w:tr>
      <w:tr>
        <w:trPr>
          <w:trHeight w:val="402" w:hRule="atLeast"/>
        </w:trPr>
        <w:tc>
          <w:tcPr>
            <w:tcW w:w="2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26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REZ</w:t>
            </w:r>
            <w:r>
              <w:rPr>
                <w:rFonts w:cs="Arial" w:ascii="Arial" w:hAnsi="Arial"/>
                <w:b/>
              </w:rPr>
              <w:t xml:space="preserve"> B</w:t>
            </w:r>
            <w:r>
              <w:rPr>
                <w:rFonts w:cs="Arial" w:ascii="Arial" w:hAnsi="Arial"/>
                <w:b/>
                <w:vertAlign w:val="subscript"/>
              </w:rPr>
              <w:t>POSK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n/a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N/A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N/A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ominantní obor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4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D 1.6 Biological Sciences, 1.4 Chemical sciences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ise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</w:rPr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 primárně zaměřen k poskytnutí hygienicko-protiepidemického zabezpečení a zabezpečení biologické ochrany všem součástem MO, které se připravují na obranu ČR, řešení krizových stavů a k plnění úkolů ve prospěch společné bezpečnostní a obranné politiky Evropské unie (EU) a Organizace spojených národů (OSN).</w:t>
            </w:r>
          </w:p>
          <w:p>
            <w:pPr>
              <w:pStyle w:val="Header"/>
              <w:jc w:val="both"/>
              <w:rPr>
                <w:rFonts w:ascii="Arial" w:hAnsi="Arial" w:cs="Arial"/>
                <w:color w:val="FF000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1 – Kvalita vybraných výsledků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Přírodní vědy:</w:t>
            </w:r>
            <w:r>
              <w:rPr>
                <w:rFonts w:cs="Arial" w:ascii="Arial" w:hAnsi="Arial"/>
                <w:szCs w:val="22"/>
              </w:rPr>
              <w:t xml:space="preserve"> V rámci kumulativního hodnocení, čtyři výsledky byly hodnoceny známkou 3 a jeden výsledek známkou 5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u w:val="single"/>
              </w:rPr>
              <w:t>Medicínské vědy</w:t>
            </w:r>
            <w:r>
              <w:rPr>
                <w:rFonts w:cs="Arial" w:ascii="Arial" w:hAnsi="Arial"/>
                <w:szCs w:val="22"/>
              </w:rPr>
              <w:t xml:space="preserve">: V rámci medicínských věd bylo hodnoceno pět výsledků, 1x hodnocení 2, 3x hodnocení 3, 1x hodnocení 4. 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2 – Výkonnost výzkumu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stože se jedná o VO, která se převážně zabývá medicínským výzkumem, její publikační aktivita v čase výrazně klesá. V roce 2022 nebyl vykázán žádný publikační výsledek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3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Modul 3-5 </w:t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polupráce/naplňování potřeb poskytovatele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autoSpaceDE w:val="false"/>
              <w:snapToGrid w:val="false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Dle poskytovatele VO za dobu své existence udělala velký pokrok. VO se podařilo v rámci hodnocení posunout na škále hodnocení velmi rychle a kvalitativně vysoko. Význam a kvalita této VO je pro poskytovatele velmi dobrá. Z pohledu Modulu 3-5 je VO hodnocena jako </w:t>
            </w:r>
            <w:r>
              <w:rPr>
                <w:rFonts w:cs="Arial" w:ascii="Arial" w:hAnsi="Arial"/>
                <w:b/>
                <w:szCs w:val="22"/>
              </w:rPr>
              <w:t>b</w:t>
            </w:r>
            <w:r>
              <w:rPr>
                <w:rFonts w:cs="Arial" w:ascii="Arial" w:hAnsi="Arial"/>
                <w:szCs w:val="22"/>
              </w:rPr>
              <w:t xml:space="preserve">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 diskusi se tripartita shodla udělit  </w:t>
            </w:r>
            <w:r>
              <w:rPr>
                <w:rFonts w:cs="Arial" w:ascii="Arial" w:hAnsi="Arial"/>
              </w:rPr>
              <w:t xml:space="preserve">Vojenskému zdravotnímu ústavu Praha </w:t>
            </w:r>
            <w:r>
              <w:rPr>
                <w:rFonts w:cs="Arial" w:ascii="Arial" w:hAnsi="Arial"/>
                <w:szCs w:val="22"/>
              </w:rPr>
              <w:t xml:space="preserve">ze strany poskytovatele hodnocení </w:t>
            </w:r>
            <w:r>
              <w:rPr>
                <w:rFonts w:cs="Arial" w:ascii="Arial" w:hAnsi="Arial"/>
                <w:b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  <w:r>
              <w:rPr>
                <w:rFonts w:cs="Arial" w:ascii="Arial" w:hAnsi="Arial"/>
                <w:szCs w:val="22"/>
              </w:rPr>
              <w:t xml:space="preserve">, z národní úrovně hodnocení </w:t>
            </w:r>
            <w:r>
              <w:rPr>
                <w:rFonts w:cs="Arial" w:ascii="Arial" w:hAnsi="Arial"/>
                <w:b/>
                <w:szCs w:val="22"/>
              </w:rPr>
              <w:t>C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KRVO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Poskytovatel rozděluje finance stále přibližně ve stejném objemu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1: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716"/>
        <w:gridCol w:w="1526"/>
        <w:gridCol w:w="972"/>
        <w:gridCol w:w="972"/>
        <w:gridCol w:w="972"/>
        <w:gridCol w:w="972"/>
        <w:gridCol w:w="972"/>
        <w:gridCol w:w="1607"/>
      </w:tblGrid>
      <w:tr>
        <w:trPr>
          <w:trHeight w:val="356" w:hRule="atLeast"/>
        </w:trPr>
        <w:tc>
          <w:tcPr>
            <w:tcW w:w="10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odnocení v Modulu 1 za období H18-H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borová skupin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5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Nehodnoceno známkou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isterstvo obrany / Vojenský zdravotní ústav Praha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Natural scienc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Přínos k poznání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Společenská relevanc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Medical and Health Scienc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Přínos k poznán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Společenská relevanc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elkem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Podíl v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C78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7D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%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lang w:val="en-US" w:eastAsia="en-US"/>
        </w:rPr>
        <w:drawing>
          <wp:inline distT="0" distB="0" distL="0" distR="0">
            <wp:extent cx="610235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2: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709"/>
        <w:gridCol w:w="1853"/>
        <w:gridCol w:w="984"/>
        <w:gridCol w:w="850"/>
        <w:gridCol w:w="819"/>
        <w:gridCol w:w="712"/>
        <w:gridCol w:w="712"/>
        <w:gridCol w:w="712"/>
        <w:gridCol w:w="701"/>
        <w:gridCol w:w="717"/>
      </w:tblGrid>
      <w:tr>
        <w:trPr>
          <w:trHeight w:val="246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ul 2 za období H18-H22 - publikační aktivita v hlavních obor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ORD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očet výstup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D 1 Abs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D1 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Q1 Abs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Q1 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ČR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EU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svět</w:t>
            </w:r>
          </w:p>
        </w:tc>
      </w:tr>
      <w:tr>
        <w:trPr>
          <w:trHeight w:val="258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Ministerstvo obrany / Vojenský zdravotní ústav Pra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vertAlign w:val="subscript"/>
              </w:rPr>
              <w:t>REZ</w:t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/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čet autorů dle RIV po oborech pro VO publikující ve WoS za 5 let: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760"/>
        <w:gridCol w:w="4180"/>
        <w:gridCol w:w="1320"/>
      </w:tblGrid>
      <w:tr>
        <w:trPr>
          <w:trHeight w:val="51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ORD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očet autorů dle RIV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Ministerstvo obrany / Vojenský zdravotní ústav Prah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/A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20"/>
      </w:rPr>
      <w:t xml:space="preserve">MO ČR Protokol z tripartitního jednání podle Metodiky 2017+ ze dne 7. 12. 2023, </w:t>
      <w:br/>
    </w:r>
    <w:r>
      <w:rPr>
        <w:rFonts w:cs="Arial" w:ascii="Arial" w:hAnsi="Arial"/>
        <w:sz w:val="20"/>
      </w:rPr>
      <w:t xml:space="preserve">Příloha III. List VO MO Ministerstvo obrany/ Vojenský zdravotní ústav Praha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pBdr>
              <w:top w:val="single" w:sz="4" w:space="1" w:color="000000"/>
            </w:pBdr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20"/>
            </w:rPr>
            <w:t xml:space="preserve">MO ČR Protokol z tripartitního jednání podle Metodiky 2017+ ze dne 7. 12. 2023, </w:t>
            <w:br/>
          </w:r>
          <w:r>
            <w:rPr>
              <w:rFonts w:cs="Arial" w:ascii="Arial" w:hAnsi="Arial"/>
              <w:sz w:val="20"/>
            </w:rPr>
            <w:t xml:space="preserve">Příloha III. List VO MO Ministerstvo obrany/ Vojenský zdravotní ústav Praha 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podpory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26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8:00Z</dcterms:created>
  <dc:creator>KZ</dc:creator>
  <dc:description/>
  <cp:keywords/>
  <dc:language>en-US</dc:language>
  <cp:lastModifiedBy>Honelová Michaela</cp:lastModifiedBy>
  <cp:lastPrinted>2023-03-02T11:17:00Z</cp:lastPrinted>
  <dcterms:modified xsi:type="dcterms:W3CDTF">2024-01-09T13:1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BA35AC91D5B14E9E302911A59787AB</vt:lpwstr>
  </property>
  <property fmtid="{D5CDD505-2E9C-101B-9397-08002B2CF9AE}" pid="3" name="_activity">
    <vt:lpwstr/>
  </property>
</Properties>
</file>